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20 декабря 2018 года                                                                                  № 19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>даче полномочий администрацией Бжедуховского сельского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еления Белореченского района </w:t>
      </w:r>
      <w:r>
        <w:rPr>
          <w:b/>
          <w:sz w:val="28"/>
          <w:szCs w:val="28"/>
        </w:rPr>
        <w:t xml:space="preserve">в </w:t>
      </w:r>
      <w:r>
        <w:rPr>
          <w:b/>
          <w:spacing w:val="-1"/>
          <w:sz w:val="28"/>
          <w:szCs w:val="28"/>
        </w:rPr>
        <w:t>части осуществления контроля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в соответствии с частью 8 статьи 99 Федерального закона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т 5 апреля 2013 года № 44-ФЗ «О контрактной системе в сфере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закупок товаров, работ, услуг для обеспече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государственных и муниципальных нужд"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представленный главой Бжедуховского сельского поселения Белореченского района проект Соглашения о передаче полномочий администрации Бжедуховского сельского поселения Белореченского района администрации муниципального образования Белореченский район 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  <w:r>
        <w:rPr>
          <w:sz w:val="28"/>
          <w:szCs w:val="28"/>
        </w:rPr>
        <w:t xml:space="preserve">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Бжедуховского сельского поселения Белореченского района, Совет Бжедухов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роект Соглашения между администрацией Бжедуховского сельского поселения Белореченского района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главе Бжедух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Белореченского района  заключить Соглашение между администрацией Бжедуховского сельского поселения Белореченского района и администрацией муниципального образования Белореченский район в 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а 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3906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 Схапцежук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8-12-19T16:50:00Z</cp:lastPrinted>
  <dcterms:modified xsi:type="dcterms:W3CDTF">2018-12-21T08:47:00Z</dcterms:modified>
  <cp:revision>1033</cp:revision>
  <dc:subject/>
  <dc:title>28 декабря 2004 года N 817-КЗ</dc:title>
</cp:coreProperties>
</file>